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 Can Make, Confirm and Revise Predictions</w:t>
      </w:r>
    </w:p>
    <w:p>
      <w:pPr>
        <w:pStyle w:val="Normal"/>
        <w:jc w:val="center"/>
        <w:rPr/>
      </w:pPr>
      <w:r>
        <w:rPr/>
        <w:t>Book Title:___________________________________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585"/>
        <w:gridCol w:w="2422"/>
        <w:gridCol w:w="2513"/>
        <w:gridCol w:w="3725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ediction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w Predictio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Why Do I Predic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This will Happen?   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Happened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s My Predic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rrect?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Do I Nee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 Chan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y Prediction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108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19:00Z</dcterms:created>
  <dc:creator>ccps</dc:creator>
  <dc:description/>
  <cp:keywords/>
  <dc:language>en-US</dc:language>
  <cp:lastModifiedBy>ccps</cp:lastModifiedBy>
  <dcterms:modified xsi:type="dcterms:W3CDTF">2008-02-01T00:19:00Z</dcterms:modified>
  <cp:revision>2</cp:revision>
  <dc:subject/>
  <dc:title>We Can Make, Confirm and Revise Predictions</dc:title>
</cp:coreProperties>
</file>